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NOTE TO EEP from ANM 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al for a revision of the IALA standard for cardinal buoy light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NM Committee has discussed this proposal in the context of the revision of the IALA Maritime Buoyage System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mittee is of the view that while the concept is interesting in terms of the technological possibilities, it would be premature to proceed with this proposal at this tim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the further works suggested in the paper should be pursued.  The ANM Committee should be kept informed of developments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/>
        <w:t>**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EP12/11/6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ANM11-output-0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Char1">
    <w:name w:val="Char Char Char1"/>
    <w:basedOn w:val="DefaultParagraphFont"/>
    <w:qFormat/>
    <w:rPr>
      <w:sz w:val="24"/>
      <w:szCs w:val="24"/>
      <w:lang w:val="en-GB" w:bidi="ar-SA"/>
    </w:rPr>
  </w:style>
  <w:style w:type="character" w:styleId="CharCharChar11">
    <w:name w:val=" Char Char Char1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11:00Z</dcterms:created>
  <dc:creator>CIL</dc:creator>
  <dc:description/>
  <cp:keywords/>
  <dc:language>en-US</dc:language>
  <cp:lastModifiedBy> </cp:lastModifiedBy>
  <dcterms:modified xsi:type="dcterms:W3CDTF">2008-08-20T18:24:00Z</dcterms:modified>
  <cp:revision>5</cp:revision>
  <dc:subject/>
  <dc:title>LIAISON NOTE TO EEP from ANM 11</dc:title>
</cp:coreProperties>
</file>